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98658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50587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32438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77378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