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ConstrainedOptPack: C++ Tools for Constrained (and Unconstrained)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