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07626663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0598203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2868016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934254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