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5248452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5156610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