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72110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00499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33863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22104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06680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53583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64313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37959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72191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45604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86588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38875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75947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57933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78905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50908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56274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857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04355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3964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34960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88151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37658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98370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3288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12864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15269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71450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28756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14410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88238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04921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20801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14065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16656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247589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52611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04182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94764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