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51902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46050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13589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18524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7443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39919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002721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0651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4038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9357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78246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87953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90221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82949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2470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45910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67330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96223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5344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4348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96521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81522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89749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10399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5000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54287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64304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42976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1901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1694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07728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88088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59783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73111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88077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5244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12954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52575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44056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