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7514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70949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93326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5207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82953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68435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0387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98562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95365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94273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73018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3028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96755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05075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61386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34007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27743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86985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69420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5895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42943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69102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80011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73469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2194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48171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9931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95987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63012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6273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87677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70186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03449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20394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98771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88217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82829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00370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89673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