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690744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925077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902026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652871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613760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291215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370332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443226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027921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662669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062574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64941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219655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046283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721584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21476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780103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670984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715222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640658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761312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432693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166539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417961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359044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843360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559245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863523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06825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33093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227301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580638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780464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213217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851437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86778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800666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880126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652399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