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8682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8526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879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708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0281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183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0890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818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2758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906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449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706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6261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211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263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6970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607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