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79783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94062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43266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02392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27417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57998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69251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72026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86530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61370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64567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4679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82494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099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73854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