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089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7058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6794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9965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2112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7074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7588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6169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0189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0383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2891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1083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9305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8897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2999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