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349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5006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60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620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25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4214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085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446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426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96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829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82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937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303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203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915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02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