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224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538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330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824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0605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77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335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438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447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392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625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666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625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