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472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8149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3146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1858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1484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0174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3349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95093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6832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7998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343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377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5185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