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668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667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200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625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464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902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579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377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493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9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371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200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690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20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410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