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4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96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59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68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34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07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54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63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7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038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8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1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04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