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006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230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164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968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534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628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45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682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368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403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06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879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4259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220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974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