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419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210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287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199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946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79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153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058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666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738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007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980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559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