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4890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50267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4869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0151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0637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8822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2736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6406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5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9428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06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3545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939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4227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7725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28961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067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