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42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500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534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98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368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49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512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41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145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401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78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811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367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68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649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483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793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