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13442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74978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81876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20417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62173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62085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63888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24494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