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185157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13501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68859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30454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