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522335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066470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67574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098712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80785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26332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48021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90517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