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16814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04740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403688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35528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