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5093750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609401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0148361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