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92751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82239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775225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