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6927984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3791856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