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226264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6926513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783100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428097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