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38226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22827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6303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20055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