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66853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81097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3110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838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