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101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5593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70380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7181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