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793259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2771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87319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99738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