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63159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18346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286319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31377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