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CONST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. (\x. k) --&gt; 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