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85909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0410950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2073497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240504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4866477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524859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2336269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124372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2948587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661785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5021077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