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7382428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6712745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8921658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7587663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581372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0085176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6938187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8590353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4345082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7940709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4952885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