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291652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460740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841739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042088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688599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274387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90342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208368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796560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609395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98621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