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5720758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9488885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1385615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8209920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6607990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3731358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1178681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0421053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8363663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4689416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2938542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