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4253641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570623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587270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1355856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1296273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04727119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981946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8269124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814381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5462824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521849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