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03188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67211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0587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78542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41043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05716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855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15477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50463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9785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47373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