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9050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5000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71337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27331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11634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33824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236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0393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33425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968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5158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