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5571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09102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5473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0683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573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625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2763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15459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54843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0945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87228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