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6706310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3650141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0923066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7792827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028999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074754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8433969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5073644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4557314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4042071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717048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