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266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472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193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870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