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6194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39403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86274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920790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