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1589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257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036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992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