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669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7020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09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874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