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9143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1137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8979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