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79616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0260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99560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