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2699553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7538882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