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49678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169060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294567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336804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