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7613878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2761658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8465052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0162412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