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1443740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1539828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0708971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5983678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