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62744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6274483"/>
            <w:bookmarkStart w:id="1" w:name="__Fieldmark__0_31462744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