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8967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8192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4091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4404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