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845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918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264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015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