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0719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255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1377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640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