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455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8962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9778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83703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