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19375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80767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44601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0126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