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913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5534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51045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081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